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ragraph">
              <wp:posOffset>1016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СНОВСЬКА МІСЬКА РАДА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ind w:right="35"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 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_ ____________  2024  року         м. Сновськ                                  № ___/ 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>ІІІ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 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Про  внесення змін д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Цільової соціальної програми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розвитку цивільного захисту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Сновської МТГ на 2023-2027 роки </w:t>
      </w:r>
    </w:p>
    <w:p>
      <w:pPr>
        <w:pStyle w:val="Normal"/>
        <w:widowControl w:val="false"/>
        <w:shd w:fill="FFFFFF" w:val="clear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 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З метою запобігання, ліквідації надзвичайних ситуацій та їх наслідків; керуючись п.22 ч.1 ст.26 Закону України «Про місцеве самоврядування в Україні», Законом України від 12.05.2015 року №389-VIII( зі змінами) «Про правовий режим воєнного стану»; за рекомендацією постійної комісії міської ради з питань планування, фінансів, бюджету та соціально-економічного розвитку</w:t>
      </w:r>
    </w:p>
    <w:p>
      <w:pPr>
        <w:pStyle w:val="Normal"/>
        <w:widowControl w:val="false"/>
        <w:shd w:fill="FFFFFF" w:val="clear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 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1. Внести зміни до Цільової соціальної програми розвитку цивільного захисту Сновської міської територіальної громади на 2023-2027 роки, затвердженої рішенням  20 сесії міської ради 8 скликання від 22.12.2022 № 7-20/VІІI (зі змінами), змінивши обсяги фінансування напрямків діяльності Програми у 2024 році  (додаток до Програми «Напрями діяльності та заходи Цільової соціальної програми розвитку цивільного захисту Сновської міської ради на 2023-2027 роки») без зміни обсягів загального фінансування Програми, а саме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1.1. Зменшити фінансування заходів Програми у 2024 році за пунктом 4 Додатку до Програми «</w:t>
      </w: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>Організація рятувальних робіт» на 100 тис. грн.;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>1.2. Зменшити фінансування заходів програми у 2024 році за п.п.1.2 п.1 Додатку до програми «Створення та поповнення місцевого матеріального резерву»  на 10 тис. грн.;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uk-UA"/>
        </w:rPr>
        <w:t>1.3. Збільшити фінансування заходів Програми у 2024 році за пунктом 5 «Здійснення організаційних заходів в умовах воєнного стану» на 110 тис. грн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 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Єфименко та на постійну комісію міської ради з питань планування, фінансів, бюджету та соціально-економічного розвитку (голова Н.Добненко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 </w:t>
      </w:r>
    </w:p>
    <w:p>
      <w:pPr>
        <w:pStyle w:val="TextBody"/>
        <w:jc w:val="center"/>
        <w:rPr/>
      </w:pPr>
      <w:r>
        <w:rPr>
          <w:rFonts w:eastAsia="Times New Roman"/>
          <w:color w:val="000000"/>
        </w:rPr>
        <w:t>Міський голова                                                            Олександр МЕДВЕДЬОВ</w:t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4">
    <w:name w:val="rvps4"/>
    <w:basedOn w:val="Normal"/>
    <w:qFormat/>
    <w:pPr>
      <w:spacing w:before="280" w:after="280"/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5:15:00Z</dcterms:created>
  <dc:creator>HP4540s</dc:creator>
  <dc:description/>
  <cp:keywords/>
  <dc:language>en-US</dc:language>
  <cp:lastModifiedBy>User</cp:lastModifiedBy>
  <cp:lastPrinted>2021-04-23T12:11:00Z</cp:lastPrinted>
  <dcterms:modified xsi:type="dcterms:W3CDTF">2024-12-05T11:35:00Z</dcterms:modified>
  <cp:revision>3</cp:revision>
  <dc:subject/>
  <dc:title/>
</cp:coreProperties>
</file>