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16485465" r:id="rId2"/>
        </w:objec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Тридцять дев’ята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__ ________  2025 року                  м. Сновськ </w:t>
        <w:tab/>
        <w:tab/>
        <w:t xml:space="preserve">                      № __-39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новської міської ради від 24.12.2024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-38/VIII «Про бюджет Сно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5 рі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23 ч.1  ст.26, ст.61 Закону України ,,Про місцеве самоврядування в Україні”, статей 15, 23, 72, 78  Бюджетного Кодексу України;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від 24 грудня 2024 року № 4-38/VIII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Снов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а саме: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Пункти 1,5 викласти у новій редакції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,,</w:t>
      </w:r>
      <w:r>
        <w:rPr>
          <w:bCs/>
          <w:sz w:val="28"/>
          <w:szCs w:val="28"/>
          <w:lang w:val="uk-UA"/>
        </w:rPr>
        <w:t>1.Визначити на 2025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 w:before="40" w:after="0"/>
        <w:ind w:firstLine="709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бюджету Сновської міської територіальної громади (далі – міської ТГ) у сумі 195507600 гривень, у тому числі </w:t>
      </w:r>
      <w:r>
        <w:rPr>
          <w:bCs/>
          <w:szCs w:val="28"/>
        </w:rPr>
        <w:t>доходи загального фонду бюджету міської ТГ –</w:t>
      </w:r>
      <w:r>
        <w:rPr>
          <w:szCs w:val="28"/>
        </w:rPr>
        <w:t xml:space="preserve"> 190998800 гривень та доходи спеціального фонду  бюджету міської ТГ -  4508800 гривень згідно з додатком 1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бюджету міської ТГ у сумі 196208900 гривень</w:t>
      </w:r>
      <w:r>
        <w:rPr>
          <w:bCs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тому числі видатки загального фонду бюджету міської ТГ  - 173242000 гривень  та видатки спеціального фонду бюджету міської ТГ - 22966900 гривень згідно з додатком 3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>до бюджету міської ТГ у сумі 24000 гривень, у тому числі повернення кредитів до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дання кредитів з </w:t>
      </w:r>
      <w:r>
        <w:rPr>
          <w:sz w:val="28"/>
          <w:szCs w:val="28"/>
          <w:lang w:val="uk-UA"/>
        </w:rPr>
        <w:t>бюджету міської ТГ у сумі 24000 гривень, у тому числі надання кредитів із 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бюджету міської ТГ у сумі  17</w:t>
      </w:r>
      <w:r>
        <w:rPr>
          <w:sz w:val="28"/>
          <w:szCs w:val="28"/>
        </w:rPr>
        <w:t>756800</w:t>
      </w:r>
      <w:r>
        <w:rPr>
          <w:sz w:val="28"/>
          <w:szCs w:val="28"/>
          <w:lang w:val="uk-UA"/>
        </w:rPr>
        <w:t xml:space="preserve"> гривень  згідно з додатком 2 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бюджету міської ТГ у сумі 18</w:t>
      </w:r>
      <w:r>
        <w:rPr>
          <w:sz w:val="28"/>
          <w:szCs w:val="28"/>
        </w:rPr>
        <w:t>458100</w:t>
      </w:r>
      <w:r>
        <w:rPr>
          <w:sz w:val="28"/>
          <w:szCs w:val="28"/>
          <w:lang w:val="uk-UA"/>
        </w:rPr>
        <w:t xml:space="preserve"> гривень 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боротний залишок  бюджетних коштів</w:t>
      </w:r>
      <w:r>
        <w:rPr>
          <w:bCs/>
          <w:sz w:val="28"/>
          <w:szCs w:val="28"/>
          <w:lang w:val="uk-UA"/>
        </w:rPr>
        <w:t xml:space="preserve"> бюджету міської ТГ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розмірі</w:t>
      </w:r>
      <w:r>
        <w:rPr>
          <w:bCs/>
          <w:color w:val="00808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000 гривень, що становить 0,01 відсотків видатків загального фонду  бюджету міської ТГ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зервний фонд</w:t>
      </w:r>
      <w:r>
        <w:rPr>
          <w:sz w:val="28"/>
          <w:szCs w:val="28"/>
          <w:lang w:val="uk-UA"/>
        </w:rPr>
        <w:t xml:space="preserve"> бюджету міської ТГ у розмірі 40000 гривень, що становить 0,02 відсотків видатків загального фонду бюджету міської Т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розподіл витрат бюджету міської ТГ на реалізацію місцевих/регіональних програм</w:t>
      </w:r>
      <w:r>
        <w:rPr>
          <w:sz w:val="28"/>
          <w:szCs w:val="28"/>
          <w:lang w:val="uk-UA"/>
        </w:rPr>
        <w:t xml:space="preserve"> у сумі 23553200 гривень 00 коп. згідно з додатком 7 до цього рішення.”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б) Доповнити підпункт 1 пункту 6 абзацами 5,6,7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- субвенція з державного бюджету місцевим бюджетам на надання державної підтримки особам з особливими освітніми потре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субвенція з державного бюджету місцевим бюджетам на реалізацію публічного інвестиційного проекту на забезпечення якісної, сучасної та доступної загальної середньої освіти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Нова українська школа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/>
        <w:t xml:space="preserve"> </w:t>
      </w:r>
      <w:r>
        <w:rPr>
          <w:sz w:val="28"/>
          <w:szCs w:val="28"/>
          <w:lang w:val="uk-UA"/>
        </w:rPr>
        <w:t>субвенція з державного бюджету місцевим бюджетам на здійснення доплат педагогічним працівникам закладів загальної середньої освіти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фінансового відділу Л.Савч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0:00Z</dcterms:created>
  <dc:creator>anna</dc:creator>
  <dc:description/>
  <cp:keywords/>
  <dc:language>en-US</dc:language>
  <cp:lastModifiedBy>User</cp:lastModifiedBy>
  <cp:lastPrinted>2024-02-14T14:04:00Z</cp:lastPrinted>
  <dcterms:modified xsi:type="dcterms:W3CDTF">2025-01-24T11:55:00Z</dcterms:modified>
  <cp:revision>76</cp:revision>
  <dc:subject/>
  <dc:title/>
</cp:coreProperties>
</file>