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62"/>
        <w:gridCol w:w="4108"/>
        <w:gridCol w:w="1846"/>
        <w:gridCol w:w="1281"/>
        <w:gridCol w:w="1279"/>
        <w:gridCol w:w="1417"/>
        <w:gridCol w:w="1277"/>
        <w:gridCol w:w="1276"/>
      </w:tblGrid>
      <w:tr>
        <w:trPr>
          <w:trHeight w:val="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зва установи, підприємства, організації користувача майном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лік інвентарних об’єктів нерухомого май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дреса місцезнаходж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первісна) вартість станом на 01.04.2025 р., гр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залишкова) вартість станом на 01.04.2025 р.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5" w:hanging="194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вентарний но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 введен-ня в експлу-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гальна площа (орієнтовна), кв. м.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мунальна установа «Територіаль-ний центр соціального обслугову-вання (надання соціальних послуг) Сновської  міської ради Корюківського району Чернігівської області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будівл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новс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ероїв Чернігова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60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6,9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ж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97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,3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ж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3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ет (новий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очн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3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8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та, хвіртк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дус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ан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харчоблоку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юківський  район, с. Нові Борович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Зарічна,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7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0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поверх двоповерхової будівлі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1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6,0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житлова будів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новськ,</w:t>
            </w:r>
          </w:p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обровольча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30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9,7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стоматполіклінік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новсь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ероїв Чернігова,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26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танк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ет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рожа 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33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ельня з прибудово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юківський район, с. Нові Боровичі,вул. Зарічна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4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01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6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0</w:t>
            </w:r>
          </w:p>
        </w:tc>
      </w:tr>
    </w:tbl>
    <w:p>
      <w:pPr>
        <w:pStyle w:val="Normal"/>
        <w:spacing w:before="0" w:after="200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orient="landscape" w:w="15840" w:h="12240"/>
      <w:pgMar w:left="851" w:right="851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53:00Z</dcterms:created>
  <dc:creator>Tatiana</dc:creator>
  <dc:description/>
  <cp:keywords/>
  <dc:language>en-US</dc:language>
  <cp:lastModifiedBy>User</cp:lastModifiedBy>
  <cp:lastPrinted>2020-02-20T15:31:00Z</cp:lastPrinted>
  <dcterms:modified xsi:type="dcterms:W3CDTF">2025-04-25T08:42:00Z</dcterms:modified>
  <cp:revision>34</cp:revision>
  <dc:subject/>
  <dc:title/>
</cp:coreProperties>
</file>