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5"/>
        <w:gridCol w:w="4111"/>
        <w:gridCol w:w="14"/>
        <w:gridCol w:w="1560"/>
        <w:gridCol w:w="1432"/>
        <w:gridCol w:w="1403"/>
        <w:gridCol w:w="1134"/>
        <w:gridCol w:w="1134"/>
        <w:gridCol w:w="1417"/>
      </w:tblGrid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зва установи, підприємства, організації користувача май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лік інвентарних об’єктів нерухомого майн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дреса місцезнаходження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первісна) вартість станом на 01.04.2025 р., грн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ансова (залишкова) вартість станом на 01.04.2025 р.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5"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 введення в експлу-атаці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гальна площа (орієнтовна), кв.м.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е підприємство «Сновська житлово-експлуата-ційна дільниц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» Сновської міської ради Сновського району Чернігівської області 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контори з верандо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новськ              вул. Вишнева,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7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,5 м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авто гаражу з добудово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67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8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7,4 м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ярний цех з прибудовам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25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,3 м²</w:t>
            </w:r>
          </w:p>
        </w:tc>
      </w:tr>
      <w:tr>
        <w:trPr>
          <w:trHeight w:val="2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сфальтове подвір’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7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 м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6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2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ий фонд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новсь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О.Кобилянської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.Комуни) 19-а кв.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93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9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ернігівська ,26 кв.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92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2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обровольча (Лермонтова) 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21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Спортивна,3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293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.Сагайдачного,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79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4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вято-Троїцька,6-а кв.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724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9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7 кв. 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. Коновалова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уничн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8</w:t>
            </w:r>
          </w:p>
        </w:tc>
      </w:tr>
      <w:tr>
        <w:trPr>
          <w:trHeight w:val="274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53603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11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50,0</w:t>
            </w:r>
          </w:p>
        </w:tc>
      </w:tr>
    </w:tbl>
    <w:p>
      <w:pPr>
        <w:pStyle w:val="Normal"/>
        <w:spacing w:before="0" w:after="200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orient="landscape" w:w="15840" w:h="12240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40:00Z</dcterms:created>
  <dc:creator>Tatiana</dc:creator>
  <dc:description/>
  <cp:keywords/>
  <dc:language>en-US</dc:language>
  <cp:lastModifiedBy>User</cp:lastModifiedBy>
  <dcterms:modified xsi:type="dcterms:W3CDTF">2025-04-24T13:24:00Z</dcterms:modified>
  <cp:revision>66</cp:revision>
  <dc:subject/>
  <dc:title/>
</cp:coreProperties>
</file>