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Додаток  3</w:t>
      </w:r>
    </w:p>
    <w:p>
      <w:pPr>
        <w:pStyle w:val="Style18"/>
        <w:shd w:fill="FFFFFF" w:val="clear"/>
        <w:spacing w:before="0" w:after="0"/>
        <w:ind w:left="8789" w:hanging="0"/>
        <w:jc w:val="center"/>
        <w:rPr>
          <w:rStyle w:val="StrongEmphasis"/>
          <w:sz w:val="16"/>
          <w:szCs w:val="16"/>
          <w:lang w:val="uk-UA"/>
        </w:rPr>
      </w:pPr>
      <w:r>
        <w:rPr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8789" w:hanging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ТВЕРДЖЕНО</w:t>
      </w:r>
    </w:p>
    <w:p>
      <w:pPr>
        <w:pStyle w:val="Style19"/>
        <w:ind w:left="878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  Сновської міської ради</w:t>
      </w:r>
    </w:p>
    <w:p>
      <w:pPr>
        <w:pStyle w:val="Style19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41 сесія 8 скликання)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 _______ 2025 р. № ____/VІІ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ерелік транспортних засобі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Сновської міської територіальної громади </w:t>
      </w:r>
    </w:p>
    <w:p>
      <w:pPr>
        <w:pStyle w:val="Heading"/>
        <w:ind w:left="-142" w:hanging="0"/>
        <w:rPr/>
      </w:pPr>
      <w:r>
        <w:rPr>
          <w:sz w:val="28"/>
          <w:szCs w:val="28"/>
        </w:rPr>
        <w:t>станом на 01 квітня 2025 року</w:t>
      </w:r>
    </w:p>
    <w:p>
      <w:pPr>
        <w:pStyle w:val="Heading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127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11"/>
                              <w:gridCol w:w="12"/>
                              <w:gridCol w:w="2969"/>
                              <w:gridCol w:w="2126"/>
                              <w:gridCol w:w="1133"/>
                              <w:gridCol w:w="992"/>
                              <w:gridCol w:w="1416"/>
                              <w:gridCol w:w="1700"/>
                              <w:gridCol w:w="1416"/>
                              <w:gridCol w:w="1702"/>
                              <w:gridCol w:w="7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Назва установи, підприємства, організації, балансоутримувача транспорт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Марка транспортного засобу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Кіль-к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(шт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6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Рік випуску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Балан-с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(первісна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вартість станом на 01.04.2025 р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(гр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Сума нарахування зносу станом на 01.04.2025 р. (грн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Інвентар-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Державний реєстрацій-ни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 xml:space="preserve">Сновська міська рада Корюківського району Чернігівської області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 31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6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6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0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6468В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naut Duster Life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62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0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1590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D RENGER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75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437,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00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2183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З TF 698 K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3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3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00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2622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2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9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07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9766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21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884,7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96,7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493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-532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921,6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29,6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-37ЧН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0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кскаватор 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lineRule="atLeast" w:line="195" w:before="0" w:after="0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О-2621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28,8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65,8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4Ф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lineRule="atLeast" w:line="195" w:before="0" w:after="0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лектростанція пересувна ЭСД-30-В C/400-М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76,1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28,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34014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Р03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с. Гірсь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Пожежна машина ГАЗ-5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4004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-80 ЧН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с. Єлін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актор МТЗ-8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6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6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айн «Єнісей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36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36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чеп 2ПТС-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чеп 1ПТС-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чка РМ-1,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151011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жежна машина ГАЗ-5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сар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іялка СЗ-3,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рноочисна машин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1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с. Низків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вич-214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38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38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0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17 Ч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с. Нові Борович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АЗ 396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6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6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59ЧН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с. Петрів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 330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2856А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ИЛ 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ind w:right="-10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31412 АЦ-40(130)63Б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2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2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1658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с. Старі Борович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ИЛ-130 (пожежна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38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646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0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0 Ч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с. Тур’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2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95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9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0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64 Ч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с. Хотунич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З 5312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ЦУ-10-5312 (цистерна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жежна-С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11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11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1012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9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9070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638679,4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548172,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4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Управління освіти, сім’ї, молоді та спорту Сновської міської  рад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Сновський центр позашкільної осві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артинг АКУ – 83,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376,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069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артинг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626,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11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Група централізованого господарського обслугов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Центр професійного розвитку педагогічних працівникі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АЗ 210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9115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5559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58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ГАЗ 53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87, 198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689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172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4100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СВ2840А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2183М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Трактор Т-4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558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144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4100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40 Ф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ГАЗ 520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16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87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69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ЗЛК 214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286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71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61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Автобус ГАЗ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СЧ 0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412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556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6377 М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Автобус ГАЗ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АСЧ 03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905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187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6852 М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Автобус ПАЗ 32053-07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8291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8291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67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БАЗ-А079.13Ш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9833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9833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59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АСЧ 0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418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8562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169 ЧН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 ПАЗ-3205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7954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7954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3616 М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Етал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 – 081.11Ш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397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64166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62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Етал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08116Ш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653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60675,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1072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FORD TRANSIT D П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34865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96802,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8652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АЗ 210700-2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2979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9981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71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5121752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3632154,5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Сноський ліцей №1 Сно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 КАВЗ 39765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52407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467666,6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015100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СВ9064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ЗАЗ А08/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121/3030212F21D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440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38552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015005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СВ2379Е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кільний автобус ЕТАЛОН А0816-Ш-0000040 Y6PAS9116RP00203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83271,7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25551,4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015100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СВ9967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975678,7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171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31770,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Сновський ліцей №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ПАЗ-3205-1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737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670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66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1737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670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Сновський ліцей №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Етал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08116Ш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650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3475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1041В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650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3475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Новоборовицький ліце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Автоб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С-Р 4234 МРІ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00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0749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8949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БАЗ-А079.13Ш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9833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9833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68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39833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20583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Петрівський ліце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втобус ПАЗ-32051-1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2829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991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065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Еталон А 08117Ш-000003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8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993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3350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ocdata"/>
                                    <w:spacing w:before="0" w:after="0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90829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ocdata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8369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Сновська початкова шко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Автобус БОГДАН А 092S4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5575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3017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405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25575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23017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8" w:right="-111" w:hanging="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Відділ культури і туризму Снов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8" w:right="-1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8" w:right="-111" w:hanging="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Сновський  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7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Автомобіль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7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ЗАЗ 11030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8"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ередано від управління прац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 2009 р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6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0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5084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36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 xml:space="preserve">Комунальне некомерційне підприємство «Сновська центральна район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лікарня» Снов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TOYO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HI ACE 2.4D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21574,8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21574,8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111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7851В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АЗ 2110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4648,1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4648,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215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5886А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УАЗ 3962 (переданий 09.2022 р. в ЗСУ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812,8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9812,8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115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3445А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FІАT DUCATO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5935,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5935,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217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6238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АЗ 210700-2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054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234,8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0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4653С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ENAULT MASTER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935141,2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18010,8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220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8793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en-US"/>
                                    </w:rPr>
                                    <w:t>KIA BONGO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327750.8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605.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5220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5811Е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  <w:t>OPEL COMBO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5905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175,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216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0211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5681311,0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623996,7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Комунальне некомерційне підприємство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uk-UA"/>
                                    </w:rPr>
                                    <w:t>Сновський центр первинної медичної допомоги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uk-UA"/>
                                    </w:rPr>
                                    <w:t xml:space="preserve">Снов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  <w:t xml:space="preserve">АС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8" w:hanging="0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  <w:t>АС-G 3221741ШД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297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297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115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4826А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  <w:t>OPEL COMBO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59959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59959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216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0210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  <w:t>УАЗ 396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4534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4534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100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9188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en-US"/>
                                    </w:rPr>
                                    <w:t>SUZUKI VITAR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216669,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37625,7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003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 2786 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  <w:t>ВАЗ 210700-2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8314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8314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150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6659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  <w:t xml:space="preserve">УАЗ 3962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147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147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200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771 Ч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RENAULT DUSTER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549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23077,5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10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3986В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RENAULT DUSTER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996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63459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100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5324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2544420,5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18430,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Комунальне підприємство «Сновська друкарня» Снов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АЗ 21074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1737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1737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3100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0117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51737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51737,00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Комунальне підприєм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«Будівництво м’ясокомбінату» Снов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АМАЗ 532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662,4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662,4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0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0-59 Ч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ичіп ПС-10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095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0953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0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144 Х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осквич М-4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86,6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86,6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50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3-21 Ч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35702,0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35702,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Комунальне підприємство «Сновська житлово-експлуатаційна дільниця» Снов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ГАЗ 53 АП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76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76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516 Ч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ГАЗ 3309 С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6252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6252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994 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ГАЗ 430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492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492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2162 М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YTO 40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375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375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2933 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Напівпричіп  Н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719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71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2935 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YTO PY 165C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59881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6252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22934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ичіп двохвісн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6418 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ТК-G33092AG1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6536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62355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0490В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ДКЗ 14-0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9925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39736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7166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МВУ-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15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15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5113 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АМ-2014-Б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49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7576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7513 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еларус-82.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76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6560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7512 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Трактор КАТА КВ90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57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9755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9741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одрібнювач гілок АМ -160ТР-К з кардано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518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180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4200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ичіп 2ПТС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5353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0152001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3089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Навантажувач фронтальний CHANGLIN 936GT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4360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486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5976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акумний дорожньо-підмітальний  тракторний причіп ERDEVLI TRA-VAC5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4800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186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420 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ичіп 2ПТС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8000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888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41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міттєвоз  СБМ407/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482007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6025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В5548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592352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393154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Комунальна установа «Територіальний центр соціального обслуговування (надання соціальних послуг) Сновської  міської ради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ЗАЗ-DAEWOO T131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022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2002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05400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СВ7810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 xml:space="preserve">ЗАЗ 1105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7684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7608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>105400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  <w:t xml:space="preserve">2915РМ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56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27904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  <w:t>27628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61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11"/>
                        <w:gridCol w:w="12"/>
                        <w:gridCol w:w="2969"/>
                        <w:gridCol w:w="2126"/>
                        <w:gridCol w:w="1133"/>
                        <w:gridCol w:w="992"/>
                        <w:gridCol w:w="1416"/>
                        <w:gridCol w:w="1700"/>
                        <w:gridCol w:w="1416"/>
                        <w:gridCol w:w="1702"/>
                        <w:gridCol w:w="7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Назва установи, підприємства, організації, балансоутримувача транспорт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Марка транспортного засобу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Кіль-к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(шт.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6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Рік випуску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Балан-с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(первісна)</w:t>
                            </w:r>
                          </w:p>
                          <w:p>
                            <w:pPr>
                              <w:pStyle w:val="Normal"/>
                              <w:ind w:left="-106" w:right="-11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вартість станом на 01.04.2025 р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(гр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Сума нарахування зносу станом на 01.04.2025 р. (грн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Інвентар-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Державний реєстрацій-ний номер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 xml:space="preserve">Сновська міська рада Корюківського району Чернігівської області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 311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56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56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0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6468ВІ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naut Duster Life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62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0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1590ЕМ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D RENGER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75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437,5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00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2183АО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З TF 698 K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93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93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00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2622АТ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2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9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07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9766ЕВ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21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884,7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96,7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493МК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-532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921,6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29,6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-37ЧНМ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hd w:fill="FFFFFF" w:val="clear"/>
                              <w:spacing w:before="0" w:after="0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кскаватор 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tLeast" w:line="195" w:before="0" w:after="0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О-2621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628,8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565,8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4ФЮ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hd w:fill="FFFFFF" w:val="clear"/>
                              <w:spacing w:lineRule="atLeast" w:line="195" w:before="0" w:after="0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лектростанція пересувна ЭСД-30-В C/400-М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476,1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28,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34014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Р0359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с. Гірсь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ожежна машина ГАЗ-5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4004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-80 ЧНМ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с. Єлін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ктор МТЗ-8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6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6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айн «Єнісей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36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36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еп 2ПТС-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еп 1ПТС-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5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чка РМ-1,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8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8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151011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ежна машина ГАЗ-5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сар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іялка СЗ-3,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рноочисна машин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1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. Низків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ич-214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38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38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0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17 ЧН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. Нові Борович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АЗ 396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66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66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59ЧНМ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с. Петрів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 330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2856АІ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ИЛ  </w:t>
                            </w:r>
                          </w:p>
                          <w:p>
                            <w:pPr>
                              <w:pStyle w:val="Style18"/>
                              <w:spacing w:lineRule="atLeast" w:line="195" w:before="0" w:after="0"/>
                              <w:ind w:right="-10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31412 АЦ-40(130)63Б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52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52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1658АВ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. Старі Борович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Л-130 (пожежна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938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646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0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60 ЧНП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. Тур’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2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95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9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0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64 ЧН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. Хотунич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З 5312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ЦУ-10-5312 (цистерна </w:t>
                            </w:r>
                          </w:p>
                          <w:p>
                            <w:pPr>
                              <w:pStyle w:val="Style18"/>
                              <w:spacing w:lineRule="atLeast" w:line="195" w:before="0" w:after="0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ежна-С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  <w:p>
                            <w:pPr>
                              <w:pStyle w:val="Style18"/>
                              <w:spacing w:lineRule="atLeast" w:line="19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11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11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1012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9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9070СВ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638679,4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548172,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4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Управління освіти, сім’ї, молоді та спорту Сновської міської  ради: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Сновський центр позашкільної осві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артинг АКУ – 83,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376,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069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артинг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626,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11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Група централізованого господарського обслуговув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Центр професійного розвитку педагогічних працівникі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АЗ 2109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9115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5559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1015100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58СВ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ГАЗ 531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87, 198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689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172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4100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СВ2840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2183МН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Трактор Т-4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558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144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4100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40 ФЕ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ГАЗ 520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16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87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69СВ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ЗЛК 2141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286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71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61СВ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Автобус ГА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СЧ 0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412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556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6377 МН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Автобус ГА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АСЧ 03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905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187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6852 МН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Автобус ПАЗ 32053-07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8291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8291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67С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БАЗ-А079.13Ш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9833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9833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59С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АСЧ 0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418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8562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169 ЧНН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 ПАЗ-3205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7954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7954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3616 МН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Етал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 – 081.11Ш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397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64166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62СВ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Етал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08116Ш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653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60675,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1072ВО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FORD TRANSIT D П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34865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96802,5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8652СА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АЗ 210700-2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2979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9981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71С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5121752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3632154,5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Сноський ліцей №1 Сновської міської 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 КАВЗ 39765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52407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467666,6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015100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СВ9064С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ЗАЗ А08/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3121/3030212F21D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440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38552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015005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СВ2379ЕІ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кільний автобус ЕТАЛОН А0816-Ш-0000040 Y6PAS9116RP00203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83271,7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25551,4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015100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СВ9967ЕМ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975678,7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171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31770,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Сновський ліцей №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ПАЗ-3205-11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737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670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66С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1737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670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Сновський ліцей №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Етал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08116Ш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650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3475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1041ВК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650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3475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Новоборовицький ліце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Автоб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С-Р 4234 МРІ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00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0749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8949С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БАЗ-А079.13Ш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9833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9833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68С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398333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20583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Петрівський ліце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втобус ПАЗ-32051-11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2829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991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065С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Еталон А 08117Ш-000003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8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993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3350СР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ocdata"/>
                              <w:spacing w:before="0" w:after="0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90829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ocdata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8369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Сновська початкова шко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Автобус БОГДАН А 092S4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5575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3017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405АМ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25575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23017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  <w:cantSplit w:val="true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8" w:right="-111" w:hanging="0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Відділ культури і туризму Сновської міської ради </w:t>
                            </w:r>
                          </w:p>
                          <w:p>
                            <w:pPr>
                              <w:pStyle w:val="Normal"/>
                              <w:ind w:left="-78" w:right="-1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8" w:right="-111" w:hanging="0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Сновський  будинок культур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7" w:hanging="0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Автомобіль </w:t>
                            </w:r>
                          </w:p>
                          <w:p>
                            <w:pPr>
                              <w:pStyle w:val="Normal"/>
                              <w:ind w:right="-127" w:hanging="0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ЗАЗ 11030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8"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ередано від управління праці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 2009 р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6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0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5084СС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36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 xml:space="preserve">Комунальне некомерційне підприємство «Сновська центральна районна 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лікарня» Сновської міської ради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TOYOT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HI ACE 2.4D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21574,8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21574,8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111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7851ВК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АЗ 2110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4648,1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4648,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215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5886А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УАЗ 3962 (переданий 09.2022 р. в ЗСУ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812,8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9812,8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115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3445АА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FІАT DUCATO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5935,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5935,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217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6238ВС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АЗ 210700-2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054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234,8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0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4653СХ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ENAULT MASTER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935141,2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18010,8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220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8793Е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/>
                              </w:rPr>
                              <w:t>KIA BONGO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27750.8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605.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5220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5811ЕО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uk-UA"/>
                              </w:rPr>
                              <w:t>OPEL COMBO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5905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175,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216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0211АР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5681311,0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623996,7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Комунальне некомерційне підприємство «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val="uk-UA"/>
                              </w:rPr>
                              <w:t>Сновський центр первинної медичної допомоги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uk-UA"/>
                              </w:rPr>
                              <w:t xml:space="preserve">Сновської міської ра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uk-UA"/>
                              </w:rPr>
                              <w:t xml:space="preserve">АС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8" w:right="-108" w:hanging="0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uk-UA"/>
                              </w:rPr>
                              <w:t>АС-G 3221741ШД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297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297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115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4826АІ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uk-UA"/>
                              </w:rPr>
                              <w:t>OPEL COMBO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59959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59959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216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0210АР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uk-UA"/>
                              </w:rPr>
                              <w:t>УАЗ 396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4534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4534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100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9188АК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/>
                              </w:rPr>
                              <w:t>SUZUKI VITAR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216669,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37625,7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003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 2786 ЕК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uk-UA"/>
                              </w:rPr>
                              <w:t>ВАЗ 210700-2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8314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8314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150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6659АО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uk-UA"/>
                              </w:rPr>
                              <w:t xml:space="preserve">УАЗ 3962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147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147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200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771 ЧНП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RENAULT DUSTER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549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23077,5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10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3986ВМ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RENAULT DUSTER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996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63459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100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5324СВ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2544420,5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18430,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  <w:cantSplit w:val="true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Комунальне підприємство «Сновська друкарня» Сновської міської ради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АЗ 21074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1737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1737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3100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0117АТ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51737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51737,00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Комунальне підприєм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«Будівництво м’ясокомбінату» Сновської міської ради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АМАЗ 532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0662,4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0662,4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0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0-59 ЧНП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ичіп ПС-10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095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0953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0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144 ХВ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  <w:cantSplit w:val="true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Москвич М-41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086,6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086,6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50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3-21 ЧНА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35702,0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35702,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Комунальне підприємство «Сновська житлово-експлуатаційна дільниця» Сновської міської ради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ГАЗ 53 АП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76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76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516 ЧНП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ГАЗ 3309 С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6252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96252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994 ВА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ГАЗ 430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492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492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2162 МН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YTO 40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375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375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2933 СВ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Напівпричіп  Н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719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71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2935 СВ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YTO PY 165C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59881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86252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22934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ичіп двохвісн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6418 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ТК-G33092AG1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6536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62355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0490ВМ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МДКЗ 14-0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9925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39736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В7166ВТ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МВУ-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15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15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5113 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БАМ-2014-Б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49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7576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7513 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Беларус-82.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76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6560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7512 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Трактор КАТА КВ90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57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9755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9741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одрібнювач гілок АМ -160ТР-К з кардано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518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180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4200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ичіп 2ПТС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5353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0152001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3089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Навантажувач фронтальний CHANGLIN 936GT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4360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486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5976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акумний дорожньо-підмітальний  тракторний причіп ERDEVLI TRA-VAC5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4800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186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420 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ичіп 2ПТС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8000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888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41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міттєвоз  СБМ407/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482007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6025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5548ЕМ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592352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393154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Комунальна установа «Територіальний центр соціального обслуговування (надання соціальних послуг) Сновської  міської ради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ЗАЗ-DAEWOO T1311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022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2002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05400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СВ7810СА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  <w:cantSplit w:val="true"/>
                        </w:trPr>
                        <w:tc>
                          <w:tcPr>
                            <w:tcW w:w="5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 xml:space="preserve">ЗАЗ 1105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7684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7608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>105400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  <w:t xml:space="preserve">2915РМА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56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27904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27628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hanging="142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hanging="142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hanging="142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hanging="142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hanging="142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, </w:t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  <w:t>архітектури, містобудування та транспорту                                                                                           Олена АНИКІЄНКО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orient="landscape" w:w="15840" w:h="12240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9" w:after="129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0:00Z</dcterms:created>
  <dc:creator>Tatiana</dc:creator>
  <dc:description/>
  <cp:keywords/>
  <dc:language>en-US</dc:language>
  <cp:lastModifiedBy>User</cp:lastModifiedBy>
  <cp:lastPrinted>2024-03-21T12:17:00Z</cp:lastPrinted>
  <dcterms:modified xsi:type="dcterms:W3CDTF">2025-04-24T13:21:00Z</dcterms:modified>
  <cp:revision>363</cp:revision>
  <dc:subject/>
  <dc:title/>
</cp:coreProperties>
</file>