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6.9pt" filled="f" o:ole="">
            <v:imagedata r:id="rId3" o:title=""/>
          </v:shape>
          <o:OLEObject Type="Embed" ProgID="" ShapeID="ole_rId2" DrawAspect="Content" ObjectID="_685836871" r:id="rId2"/>
        </w:object>
      </w:r>
    </w:p>
    <w:p>
      <w:pPr>
        <w:pStyle w:val="Normal"/>
        <w:spacing w:before="0" w:after="60"/>
        <w:ind w:left="720" w:right="70" w:hanging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Сорок</w:t>
      </w:r>
      <w:r>
        <w:rPr>
          <w:b/>
          <w:sz w:val="28"/>
          <w:szCs w:val="28"/>
        </w:rPr>
        <w:t xml:space="preserve"> перша</w:t>
      </w:r>
      <w:r>
        <w:rPr>
          <w:b/>
          <w:sz w:val="28"/>
          <w:szCs w:val="28"/>
          <w:lang w:val="uk-UA"/>
        </w:rPr>
        <w:t xml:space="preserve"> сесія восьмого скликанн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ЄКТ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__ ________  2025 року             м. Сновськ </w:t>
        <w:tab/>
        <w:tab/>
        <w:t xml:space="preserve">                      № _-41/VІІІ</w:t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right="396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з бюджету Сновської міської  територіальної громади субвенції з місцевого бюджету державному бюджету на виконання програм соціально-економічного розвитку регіонів у 2025 році</w:t>
      </w:r>
    </w:p>
    <w:p>
      <w:pPr>
        <w:pStyle w:val="Normal"/>
        <w:jc w:val="both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норм Бюджетного кодексу України, керуючись  пунктом 27 статті 26, статтею 59 Закону України </w:t>
      </w:r>
      <w:r>
        <w:rPr>
          <w:rFonts w:eastAsia="MS Mincho;ＭＳ 明朝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rFonts w:eastAsia="MS Mincho;ＭＳ 明朝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рекомендацією постійної комісії міської ради з питань </w:t>
      </w:r>
      <w:r>
        <w:rPr>
          <w:sz w:val="28"/>
          <w:szCs w:val="28"/>
          <w:lang w:val="uk-UA"/>
        </w:rPr>
        <w:t xml:space="preserve">планування, фінансів, бюджету та соціально-економічного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1. Передати у 2025 році із загального фонду бюджету Сновської міської територіальної громади, за рахунок залишку коштів основного котлового рахунку загального фонду, що утворився станом на 01.01.2025 року, субвенцію з місцевого бюджету державному бюджету на виконання програм соціально-економічного розвитку регіонів у сум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0000</w:t>
      </w:r>
      <w:r>
        <w:rPr>
          <w:sz w:val="28"/>
          <w:szCs w:val="28"/>
          <w:lang w:val="uk-UA"/>
        </w:rPr>
        <w:t xml:space="preserve"> гривень (</w:t>
      </w:r>
      <w:r>
        <w:rPr>
          <w:sz w:val="28"/>
          <w:szCs w:val="28"/>
        </w:rPr>
        <w:t>один міль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он  </w:t>
      </w:r>
      <w:r>
        <w:rPr>
          <w:sz w:val="28"/>
          <w:szCs w:val="28"/>
          <w:lang w:val="uk-UA"/>
        </w:rPr>
        <w:t>дві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сяч грн. 00 коп.) на виконання заходів </w:t>
      </w:r>
      <w:r>
        <w:rPr>
          <w:rFonts w:eastAsia="MS Mincho;ＭＳ 明朝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рами покращення матеріально - технічного забезпечення мобілізаційної та оборонної роботи на 2025 рік</w:t>
      </w:r>
      <w:r>
        <w:rPr>
          <w:rFonts w:eastAsia="MS Mincho;ＭＳ 明朝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військовій частині А4507  у сумі 100000 гривень (сто тисяч грн. 00 коп.) на поточні видатки для придбання БПЛА та РЕБ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ійськовій частині А4970  у сумі 100000 гривень (сто тисяч грн. 00 коп.) на поточні видатки для придбання  будівельних матеріалів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військовій частині А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123 у сумі 100000 гривень (сто тисяч грн. 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коп.)  на капітальні видатки для придбання безпілотних літальних апаратів та комплектуючих до них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військовій частині А5063 у сумі 100000 гривень (сто тисяч грн. 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коп.)  на поточні видатки для придбання безпілотних літальних апаратів, в тому числі бойового характе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- військовій частині А4349 у сумі 100000 гривень (сто тисяч грн. 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коп.)  на капітальні видатки для придбання БПЛА, дронів та засобів РЕБ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- військовій частині А4638 у сумі 100000 гривень (сто тисяч грн. 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коп.)    на поточні видатки для придбання БпЛА типу FPV та запасних частин, комплектуючих та обладнання до безпілотних літальних апараті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- військовій частині А5002 у сумі 100000 гривень (сто тисяч грн. 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 xml:space="preserve">коп.)    на поточні видатки для придбання: щогла 12м телескопічна, підсилювач сигналу </w:t>
      </w:r>
      <w:r>
        <w:rPr>
          <w:sz w:val="28"/>
          <w:szCs w:val="28"/>
          <w:lang w:val="en-US"/>
        </w:rPr>
        <w:t>Aveng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ost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  <w:lang w:val="uk-UA"/>
        </w:rPr>
        <w:t xml:space="preserve"> 24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/5,2/5.8G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- військовій частині А7015 у сумі 100000 гривень (сто тисяч грн. 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коп.)    на поточні видатки для придбання БпЛА та комплектуючих до них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військовій частині 1551 Державної прикордонної служби України у сумі 100000 гривень (сто тисяч грн.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коп.) на поточні видатки для придбання БПЛ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асобів РЕБ та розвідки, радіолокаційних станцій та їх ремон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йськовій частині 3012 Національної гвардії України у сумі 100000 грн.</w:t>
      </w:r>
      <w:r>
        <w:rPr>
          <w:sz w:val="28"/>
          <w:szCs w:val="28"/>
          <w:lang w:val="uk-UA"/>
        </w:rPr>
        <w:t xml:space="preserve"> (сто тисяч грн.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коп.) на капітальні видатки для придбання транспортного засобу підвищеної прохідності з комплектом зимової гум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 військовій частині 30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Національної гвардії України у сумі 100000 грн.</w:t>
      </w:r>
      <w:r>
        <w:rPr>
          <w:sz w:val="28"/>
          <w:szCs w:val="28"/>
          <w:lang w:val="uk-UA"/>
        </w:rPr>
        <w:t xml:space="preserve"> (сто тисяч грн. 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коп.) на поточні видатки для придбання засобів РЕБ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ПЛА ударного та розвідувального типі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військовій частині 3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2 Національної гвардії України у сумі 100000 грн.</w:t>
      </w:r>
      <w:r>
        <w:rPr>
          <w:sz w:val="28"/>
          <w:szCs w:val="28"/>
          <w:lang w:val="uk-UA"/>
        </w:rPr>
        <w:t xml:space="preserve"> (сто тисяч грн. 00 коп.) на капітальні видатки для придбання зарядної станції </w:t>
      </w:r>
      <w:r>
        <w:rPr>
          <w:sz w:val="28"/>
          <w:szCs w:val="28"/>
          <w:lang w:val="en-US"/>
        </w:rPr>
        <w:t>Eco</w:t>
      </w:r>
      <w:r>
        <w:rPr>
          <w:sz w:val="28"/>
          <w:szCs w:val="28"/>
          <w:lang w:val="uk-UA"/>
        </w:rPr>
        <w:t>F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ринтера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Передати у 2025 році із загального фонду бюджету Сновської міської територіальної громади, за рахунок перевиконання дохідної частини загального фонду станом на 01.05.2025 року,  субвенцію з місцевого бюджету державному бюджету на виконання програм соціально-економічного розвитку регіонів у сумі 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500 гривень (сто сім</w:t>
      </w:r>
      <w:r>
        <w:rPr>
          <w:sz w:val="28"/>
          <w:szCs w:val="28"/>
        </w:rPr>
        <w:t>надцять</w:t>
      </w:r>
      <w:r>
        <w:rPr>
          <w:sz w:val="28"/>
          <w:szCs w:val="28"/>
          <w:lang w:val="uk-UA"/>
        </w:rPr>
        <w:t xml:space="preserve"> тисяч п'ятсот грн. 00 коп.)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 поточні видатки, а сам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на виконання заходів </w:t>
      </w:r>
      <w:r>
        <w:rPr>
          <w:rFonts w:eastAsia="MS Mincho;ＭＳ 明朝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омплексної Програми профілактики правопорушень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-20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и</w:t>
      </w:r>
      <w:r>
        <w:rPr>
          <w:rFonts w:eastAsia="MS Mincho;ＭＳ 明朝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для відділення поліції №2 (м.Сновськ) Корюківського районного відділу поліції</w:t>
      </w:r>
      <w:r>
        <w:rPr>
          <w:sz w:val="28"/>
          <w:szCs w:val="28"/>
        </w:rPr>
        <w:t xml:space="preserve"> у сумі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000 грн. (сто тисяч грн. 00 коп.) на придбання паливо-мастильних матеріалів;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 виконання заходів </w:t>
      </w:r>
      <w:r>
        <w:rPr>
          <w:rFonts w:eastAsia="MS Mincho;ＭＳ 明朝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рами підтримки Корюківського районного сектору №4 філії Державної установи «Центр пробації» в Чернігівської області на 2025-2026 роки</w:t>
      </w:r>
      <w:r>
        <w:rPr>
          <w:rFonts w:eastAsia="MS Mincho;ＭＳ 明朝"/>
          <w:sz w:val="28"/>
          <w:szCs w:val="28"/>
          <w:lang w:val="uk-UA"/>
        </w:rPr>
        <w:t xml:space="preserve">»  у сумі 17500 грн. (сімнадцять тисяч п'ятсот грн. 00 коп.) для Корюківського районного сектору №4 філії Державної установи </w:t>
      </w:r>
      <w:r>
        <w:rPr>
          <w:sz w:val="28"/>
          <w:szCs w:val="28"/>
          <w:lang w:val="uk-UA"/>
        </w:rPr>
        <w:t>«Центр пробації» в Чернігівській області на виконання заходів зазначених у розділі 5 на 2025 рік вищевказаної програми</w:t>
      </w:r>
      <w:r>
        <w:rPr>
          <w:rFonts w:eastAsia="MS Mincho;ＭＳ 明朝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відділу міської ради внести відповідні зміни до показників бюджету міської ТГ на 2025 рік та здійснити фінансува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начальника фінансового відділу Л.Савченко та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ійну комісію міської ради з питань </w:t>
      </w:r>
      <w:r>
        <w:rPr>
          <w:sz w:val="28"/>
          <w:szCs w:val="28"/>
          <w:lang w:val="uk-UA"/>
        </w:rPr>
        <w:t>планування, фінансів, бюджету та соціально-економічного розвитку (голова Н.Доб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андр МЕДВЕДЬ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sz w:val="32"/>
      <w:szCs w:val="20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37:00Z</dcterms:created>
  <dc:creator>User</dc:creator>
  <dc:description/>
  <cp:keywords/>
  <dc:language>en-US</dc:language>
  <cp:lastModifiedBy>User</cp:lastModifiedBy>
  <cp:lastPrinted>2025-02-25T12:55:00Z</cp:lastPrinted>
  <dcterms:modified xsi:type="dcterms:W3CDTF">2025-04-25T10:13:00Z</dcterms:modified>
  <cp:revision>55</cp:revision>
  <dc:subject/>
  <dc:title>                                                                                                                 Проєкт      </dc:title>
</cp:coreProperties>
</file>