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"/>
        <w:gridCol w:w="1559"/>
        <w:gridCol w:w="4112"/>
        <w:gridCol w:w="1843"/>
        <w:gridCol w:w="1279"/>
        <w:gridCol w:w="1278"/>
        <w:gridCol w:w="1416"/>
        <w:gridCol w:w="1277"/>
        <w:gridCol w:w="1277"/>
      </w:tblGrid>
      <w:tr>
        <w:trPr>
          <w:trHeight w:val="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зва установи, підприємства, організації користувача майно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лік інвентарних об’єктів нерухомого май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дреса місцезнаходження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ансова (первісна) вартість станом на 01.04.2025 р., грн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ансова (залишкова) вартість станом на 01.04.2025 р., 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5" w:hanging="194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вентарний ном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 введен-ня в експлу-атацію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гальна площа (орієнтовна), кв. м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омунальне підприє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«Будівництво м’ясокомбінату» Сновської міської ради Сновського району Черніг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гон-будиноч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. Сновсь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ул. Ю.Костюченка, 1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83,6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90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завершене  будівництво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ертикальне планування недобудованих очисних спору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32,5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32,5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ертикальне планування промплощад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34,8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34,8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Блок підсобних цех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186,1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186,1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одонапірна баш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963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963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Дороги та майданч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52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52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нутрішньомайданчиковий водопрові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273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273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Теплотрас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84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84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Резервуари холодної і гарячої вод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2605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2605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Зовнішня каналізаці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3338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3338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нутрішньомайданчиковий водопровід.обві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1384,8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1384,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Дезінфектор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7522,5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7522,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озамайданчикові мережі 10 к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112,4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112,4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Каналізаційна насос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535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535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Дренаж вод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755,6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755,6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Мулові площад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1080,7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1080,7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’їзна залізна доро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750,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750,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Блок ємкост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7912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7912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иміщення реші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7215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7215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скові майданч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95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95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окриття доріг та майданчик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108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108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нутрішньомайданчикові мережі (дренаж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92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92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одопровід очисних спору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45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45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робничо-допоміжна споруд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Сновський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с. Займ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ул. Перемоги, 65, за межами населеного пункту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5365,0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5365,00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Розподільчий пункт з трансформаторною підстанціє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Сновсь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с. Займ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ул. Перемоги, 68, за межами населеного пункту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567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567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введен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83718,3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81134,7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cs="Calibri"/>
          <w:color w:val="FF0000"/>
          <w:sz w:val="20"/>
          <w:szCs w:val="20"/>
          <w:lang w:val="uk-UA"/>
        </w:rPr>
      </w:pPr>
      <w:r>
        <w:rPr>
          <w:rFonts w:cs="Calibri"/>
          <w:color w:val="FF0000"/>
          <w:sz w:val="20"/>
          <w:szCs w:val="20"/>
          <w:lang w:val="uk-UA"/>
        </w:rPr>
        <w:t xml:space="preserve">     </w:t>
      </w:r>
    </w:p>
    <w:sectPr>
      <w:type w:val="nextPage"/>
      <w:pgSz w:orient="landscape" w:w="15840" w:h="12240"/>
      <w:pgMar w:left="851" w:right="851" w:gutter="0" w:header="0" w:top="1701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05:00Z</dcterms:created>
  <dc:creator>Tatiana</dc:creator>
  <dc:description/>
  <cp:keywords/>
  <dc:language>en-US</dc:language>
  <cp:lastModifiedBy>User</cp:lastModifiedBy>
  <cp:lastPrinted>2025-04-23T10:02:00Z</cp:lastPrinted>
  <dcterms:modified xsi:type="dcterms:W3CDTF">2025-04-24T13:28:00Z</dcterms:modified>
  <cp:revision>24</cp:revision>
  <dc:subject/>
  <dc:title/>
</cp:coreProperties>
</file>