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О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ЮКІВСЬКОГО РАЙОНУ ЧЕРНІГІ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рок друга сесія вось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ЄКТ РІШ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7"/>
          <w:szCs w:val="27"/>
        </w:rPr>
        <w:t xml:space="preserve">_______________ 2025 року                  м.Сновськ                                    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припинення права постійн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ристування земельними ділянкам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інню освіти, сім’ї, молоді т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порту Сновської міської рад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Розглянувши клопотання Управління освіти, сім’ї, молоді та спорту Сновської міської ради про припинення права постійного користування земельними ділянками; за погодженням постійної комісії міської ради з питань містобудування, будівництва, земельних відносин та охорони природи; керуючись ст.ст. 12, 141, 142, 149 Земельного кодексу України та ст. 26 Закону України «Про місцеве самоврядування в Україні»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міська рада 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7"/>
          <w:szCs w:val="27"/>
        </w:rPr>
        <w:t xml:space="preserve">Припинити право постійного користування земельними ділянками Управління освіти, сім’ї, молоді та спорту Сновської міської ради, для будівництва та обслуговування  будівель закладів освіти (03.02)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гальною площею 1,5540 га з кадастровим номером 7425810100:02:016:0121 по вул.Просвіти, 35 в м.Сновськ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>- загальною площею 0,8000</w:t>
      </w:r>
      <w:r>
        <w:rPr>
          <w:color w:val="E36C0A"/>
          <w:sz w:val="27"/>
          <w:szCs w:val="27"/>
        </w:rPr>
        <w:t xml:space="preserve"> </w:t>
      </w:r>
      <w:r>
        <w:rPr>
          <w:sz w:val="27"/>
          <w:szCs w:val="27"/>
        </w:rPr>
        <w:t xml:space="preserve">га з кадастровим номером 7425810100:02:009:0158 по вул.Незалежності, 21 в м.Сновськ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гальною площею 0,9339 га з кадастровим номером 7425810100:03:004:0084 по вул.Шкільна, 6 в м.Сновськ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гальною площею 0,1623 га з кадастровим номером 7425810100:03:004:0068 по вул.Шкільна, 6а в м.Сновськ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 xml:space="preserve">- загальною площею 1,0504 га з кадастровим номером 7425810100:03:013:0099 по вул.Світанкова, 4 в м.Сновськ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гальною площею 0,5452 га з кадастровим номером 7425810100:03:013:0098 по вул.Світанкова, 2 в м.Сновськ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гальною площею 0,4759 га з кадастровим номером 7425810100:02:009:0146 по вул.Миру, 36 в м.Сновськ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 xml:space="preserve">- загальною площею 1,7050 га з кадастровим номером 7425885000:01:000:0791 по вул.Центральна, 20 в с.Петрівка;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загальною площею 3,4325 га з кадастровим номером 7425884000:01:000:0947 по вул.Незалежності, 2 в с.Нові Борович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2.  Управлінню освіти, сім’ї, молоді та спорту Сновської міської ради в порядку, визначеному чинним законодавством, внести відомості до Державного реєстру речових прав на нерухоме майно про припинення права постійного користування земельними ділянками, відповідно до п. 1 даного рішенн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24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иконанням даного рішення покласти на начальника відділу земельних відносин та агропромислового розвитку В.Недвігу та постійну комісію міської ради з питань містобудування, будівництва, земельних відносин та охорони природи (голова В.Невмовенко)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Міський голова                                                              Олександр МЕДВЕДЬОВ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44:00Z</dcterms:created>
  <dc:creator>Пользователь 2</dc:creator>
  <dc:description/>
  <cp:keywords/>
  <dc:language>en-US</dc:language>
  <cp:lastModifiedBy>Valentina</cp:lastModifiedBy>
  <cp:lastPrinted>2023-05-17T09:20:00Z</cp:lastPrinted>
  <dcterms:modified xsi:type="dcterms:W3CDTF">2025-05-22T12:29:00Z</dcterms:modified>
  <cp:revision>57</cp:revision>
  <dc:subject/>
  <dc:title/>
</cp:coreProperties>
</file>