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ОВ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ЮКІВСЬКОГО</w:t>
      </w:r>
      <w:r>
        <w:rPr>
          <w:b/>
          <w:bCs/>
          <w:sz w:val="28"/>
          <w:szCs w:val="28"/>
        </w:rPr>
        <w:t xml:space="preserve"> РАЙОНУ ЧЕРНІГІВС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рок друга сесія вось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ЄКТ РІШ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7"/>
          <w:szCs w:val="27"/>
        </w:rPr>
        <w:t xml:space="preserve">______________________ 2025 року                  м.Сновськ                                     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 xml:space="preserve">Про надання </w:t>
      </w:r>
      <w:r>
        <w:rPr>
          <w:b/>
          <w:sz w:val="27"/>
          <w:szCs w:val="27"/>
        </w:rPr>
        <w:t xml:space="preserve">земельних діляно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 постійне користуванн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адам освіти</w:t>
      </w:r>
    </w:p>
    <w:p>
      <w:pPr>
        <w:pStyle w:val="Normal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Розглянувши </w:t>
      </w:r>
      <w:r>
        <w:rPr>
          <w:sz w:val="27"/>
          <w:szCs w:val="27"/>
        </w:rPr>
        <w:t>клопотання Управління освіти, сім’ї, молоді та спорту Сновської міської ради про надання у постійне користування земельних ділянок, на яких розміщене майно Сновської міської ради згідно Переліку об’єктів комунальної власності об’єднаної територіальної громади в особі Сновської міської ради, затвердженого рішенням 18 сесії 7 скликання від 21.02.2018 року №7-18/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зі змінами, враховуючи рішення 26 сесії 8 скликання від 04.08.2023 року №12-26/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“Про переведення закладів освіти Сновської міської ради на фінансову автономію";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за погодженням постійної комісії міської ради з питань містобудування, будівництва, земельних відносин та охорони природи; </w:t>
      </w:r>
      <w:r>
        <w:rPr>
          <w:color w:val="000000"/>
          <w:sz w:val="27"/>
          <w:szCs w:val="27"/>
        </w:rPr>
        <w:t>керуючись ст.ст. 12, 92, 122, 125, 126 Земельного кодексу України,</w:t>
      </w:r>
      <w:r>
        <w:rPr>
          <w:sz w:val="27"/>
          <w:szCs w:val="27"/>
        </w:rPr>
        <w:t xml:space="preserve"> та</w:t>
      </w:r>
      <w:r>
        <w:rPr>
          <w:color w:val="000000"/>
          <w:sz w:val="27"/>
          <w:szCs w:val="27"/>
        </w:rPr>
        <w:t xml:space="preserve"> ст. </w:t>
      </w:r>
      <w:r>
        <w:rPr>
          <w:sz w:val="27"/>
          <w:szCs w:val="27"/>
        </w:rPr>
        <w:t>26 Закону України «Про місцеве самоврядування в Україні»</w:t>
      </w:r>
      <w:r>
        <w:rPr>
          <w:color w:val="000000"/>
          <w:sz w:val="27"/>
          <w:szCs w:val="27"/>
        </w:rPr>
        <w:t xml:space="preserve">,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міська рада в и р і ш и л а: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7"/>
          <w:szCs w:val="27"/>
        </w:rPr>
        <w:t xml:space="preserve">Надати у постійне користування земельні ділянки комунальної власності територіальної громади, в особі Сновської міської ради, для будівництва та обслуговування  будівель закладів освіти (03.02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7"/>
          <w:szCs w:val="27"/>
        </w:rPr>
        <w:t>Сновському ліцею № 1 Сновської міської ради Корюківського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рнігівської області загальною площею 1,5540 га з кадастровим номером 7425810100:02:016:0121 по вул.Просвіти, 35 в м.Сновсь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7"/>
          <w:szCs w:val="27"/>
        </w:rPr>
        <w:t>Сновському ліцею № 2 Сновської міської ради Корюківського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>Чернігівської області загальною площею</w:t>
      </w:r>
      <w:r>
        <w:rPr>
          <w:color w:val="E36C0A"/>
          <w:sz w:val="27"/>
          <w:szCs w:val="27"/>
        </w:rPr>
        <w:t xml:space="preserve"> </w:t>
      </w:r>
      <w:r>
        <w:rPr>
          <w:sz w:val="27"/>
          <w:szCs w:val="27"/>
        </w:rPr>
        <w:t>0,8000</w:t>
      </w:r>
      <w:r>
        <w:rPr>
          <w:color w:val="E36C0A"/>
          <w:sz w:val="27"/>
          <w:szCs w:val="27"/>
        </w:rPr>
        <w:t xml:space="preserve"> </w:t>
      </w:r>
      <w:r>
        <w:rPr>
          <w:sz w:val="27"/>
          <w:szCs w:val="27"/>
        </w:rPr>
        <w:t xml:space="preserve">га з кадастровим номером 7425810100:02:009:0158 по вул.Незалежності, 21 в м.Сновсь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7"/>
          <w:szCs w:val="27"/>
        </w:rPr>
        <w:t>Сновському ліцею № 3 Сновської міської ради Корюківського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рнігівської області загальною площею 0,9339 га з кадастровим номером 7425810100:03:004:0084 по вул.Шкільна, 6 в м.Сновсь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7"/>
          <w:szCs w:val="27"/>
        </w:rPr>
        <w:t>Сновському ліцею № 3 Сновської міської ради Корюківського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рнігівської області загальною площею 0,1623 га з кадастровим номером 7425810100:03:004:0068 по вул.Шкільна, 6а в м.Сновсь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7"/>
          <w:szCs w:val="27"/>
        </w:rPr>
        <w:t>Сновській початкові школі Сновської міської ради Корюківського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рнігівської області загальною площею 1,0504 га з кадастровим номером 7425810100:03:013:0099 по вул.Світанкова, 4 в м.Сновсь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7"/>
          <w:szCs w:val="27"/>
        </w:rPr>
        <w:t>Сновській початкові школі Сновської міської ради Корюківського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рнігівської області загальною площею 0,5452 га з кадастровим номером 7425810100:03:013:0098 по вул.Світанкова, 2 в м.Сновсь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Сновському закладу дошкільної освіти Сновської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рюківського району Чернігівської області загальною площею 0,4759 га з кадастровим номером 7425810100:02:009:0146 по вул.Миру, 36 в м.Сновсь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7"/>
          <w:szCs w:val="27"/>
        </w:rPr>
        <w:t>Петрівському ліцею Сновської міської ради Корюківського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рнігівської області загальною площею 1,7050 га з кадастровим номером 7425885000:01:000:0791 по вул.Центр   альна, 20 в с.Петрів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7"/>
          <w:szCs w:val="27"/>
        </w:rPr>
        <w:t>Новоборовицькому ліцею Сновської міської ради Корюківського райо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рнігівської області загальною площею 3,4325 га з кадастровим номером 7425884000:01:000:0947 по вул.Незалежності, 2 в с.Нові Боровичі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2. Право постійного користування на земельні ділянки зареєструвати згідно </w:t>
      </w:r>
      <w:r>
        <w:rPr>
          <w:sz w:val="26"/>
          <w:szCs w:val="26"/>
        </w:rPr>
        <w:t xml:space="preserve"> чинного законодавств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240"/>
        <w:jc w:val="both"/>
        <w:rPr/>
      </w:pPr>
      <w:r>
        <w:rPr>
          <w:sz w:val="27"/>
          <w:szCs w:val="27"/>
        </w:rPr>
        <w:t>3. Контроль за виконанням даного рішення покласти на начальника відділу земельних відносин та агропромислового розвитку В.Недвігу та постійну комісію міської ради з питань містобудування, будівництва, земельних відносин та охорони природи (голова В.Невмовенко)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268" w:leader="none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іський голова                                                              Олександр МЕДВЕДЬОВ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44:00Z</dcterms:created>
  <dc:creator>Пользователь 2</dc:creator>
  <dc:description/>
  <cp:keywords/>
  <dc:language>en-US</dc:language>
  <cp:lastModifiedBy>Valentina</cp:lastModifiedBy>
  <cp:lastPrinted>2023-03-28T09:37:00Z</cp:lastPrinted>
  <dcterms:modified xsi:type="dcterms:W3CDTF">2025-05-22T12:29:00Z</dcterms:modified>
  <cp:revision>52</cp:revision>
  <dc:subject/>
  <dc:title/>
</cp:coreProperties>
</file>